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cs="Arial"/>
          <w:shadow/>
          <w:sz w:val="48"/>
        </w:rPr>
      </w:pPr>
      <w:r>
        <w:rPr>
          <w:rFonts w:cs="Arial" w:ascii="Verdana" w:hAnsi="Verdana"/>
          <w:shadow/>
          <w:sz w:val="48"/>
        </w:rPr>
        <w:t>Digital Citizenship</w:t>
      </w:r>
    </w:p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b w:val="false"/>
          <w:b w:val="false"/>
          <w:shadow/>
          <w:sz w:val="40"/>
          <w:szCs w:val="40"/>
        </w:rPr>
      </w:pPr>
      <w:r>
        <w:rPr>
          <w:rFonts w:eastAsia="Arial Unicode MS" w:cs="Arial" w:ascii="Verdana" w:hAnsi="Verdana"/>
          <w:b w:val="false"/>
          <w:shadow/>
          <w:sz w:val="40"/>
          <w:szCs w:val="40"/>
        </w:rPr>
        <w:t xml:space="preserve">Stop, Think, and Click.     </w:t>
      </w:r>
    </w:p>
    <w:tbl>
      <w:tblPr>
        <w:tblW w:w="1149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0"/>
        <w:gridCol w:w="10"/>
        <w:gridCol w:w="531"/>
        <w:gridCol w:w="2801"/>
        <w:gridCol w:w="5859"/>
        <w:gridCol w:w="7"/>
      </w:tblGrid>
      <w:tr>
        <w:trPr>
          <w:cantSplit w:val="true"/>
        </w:trPr>
        <w:tc>
          <w:tcPr>
            <w:tcW w:w="114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8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86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onja Rathsack</w:t>
            </w:r>
          </w:p>
        </w:tc>
      </w:tr>
      <w:tr>
        <w:trPr/>
        <w:tc>
          <w:tcPr>
            <w:tcW w:w="28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86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ilson ESD #7</w:t>
            </w:r>
          </w:p>
        </w:tc>
      </w:tr>
      <w:tr>
        <w:trPr/>
        <w:tc>
          <w:tcPr>
            <w:tcW w:w="28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86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ilson Elementary</w:t>
            </w:r>
          </w:p>
        </w:tc>
      </w:tr>
      <w:tr>
        <w:trPr/>
        <w:tc>
          <w:tcPr>
            <w:tcW w:w="28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86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hoenix, AZ</w:t>
            </w:r>
          </w:p>
        </w:tc>
      </w:tr>
      <w:tr>
        <w:trPr>
          <w:cantSplit w:val="true"/>
        </w:trPr>
        <w:tc>
          <w:tcPr>
            <w:tcW w:w="1149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149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149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igital Citizenship </w:t>
            </w:r>
          </w:p>
        </w:tc>
      </w:tr>
      <w:tr>
        <w:trPr/>
        <w:tc>
          <w:tcPr>
            <w:tcW w:w="1149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1497" w:type="dxa"/>
            <w:gridSpan w:val="8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ddle school students will create a plan to educate peers and community members about positive digital citizenship and the lurking dangers if they do not comply. Student will conduct research, create and present a MS PowerPoint.</w:t>
            </w:r>
          </w:p>
        </w:tc>
      </w:tr>
      <w:tr>
        <w:trPr/>
        <w:tc>
          <w:tcPr>
            <w:tcW w:w="11497" w:type="dxa"/>
            <w:gridSpan w:val="8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14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echnology </w:t>
            </w:r>
          </w:p>
        </w:tc>
      </w:tr>
      <w:tr>
        <w:trPr/>
        <w:tc>
          <w:tcPr>
            <w:tcW w:w="11497" w:type="dxa"/>
            <w:gridSpan w:val="8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149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Grades 6-8</w:t>
            </w:r>
          </w:p>
        </w:tc>
      </w:tr>
      <w:tr>
        <w:trPr/>
        <w:tc>
          <w:tcPr>
            <w:tcW w:w="11497" w:type="dxa"/>
            <w:gridSpan w:val="8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149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8 days - 50 minute periods</w:t>
            </w:r>
          </w:p>
        </w:tc>
      </w:tr>
      <w:tr>
        <w:trPr/>
        <w:tc>
          <w:tcPr>
            <w:tcW w:w="1149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149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149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reating (Blooms), generating (Marzano’s), and responding with wonderment and Awe (Costa’s).</w:t>
            </w:r>
          </w:p>
        </w:tc>
      </w:tr>
      <w:tr>
        <w:trPr/>
        <w:tc>
          <w:tcPr>
            <w:tcW w:w="1149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chnolog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Symbol" w:ascii="Symbol" w:hAnsi="Symbol"/>
              </w:rPr>
              <w:t></w:t>
            </w:r>
            <w:r>
              <w:rPr>
                <w:b/>
                <w:bCs/>
              </w:rPr>
              <w:t>4T-F2. Use technology tools for individual and collaborative communication activitie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o share products with audiences inside and outside the classroom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See: Language Arts (W-F1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O 1. Plan, design, and present an academic product to classroom or community </w:t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The students will create a digital bill of rights using internet based research, Brain pop and MS Word. </w:t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65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9191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is digital citizenship important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5" w:type="dxa"/>
            <w:gridSpan w:val="3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9191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social responsibilit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 does a digital medium affect our liv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you determine validity of an internet sit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copyright and what does it mean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5" w:type="dxa"/>
            <w:gridSpan w:val="3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9191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we learn how people feel about cyber-bullin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netiquett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Brainpop Prete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KWL about Digital Citizenship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KWL about MS PowerPoin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WL about MS Publishe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Brainstorm with a graphic Organizer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acing Checklis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ubric for a brochur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ubric for a PowerPoin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esentation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ollaboration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Learning Log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/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*note: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for use during preparation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ubric for a brochur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ubric for a PowerPoin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Presentation Rubric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Brainpop Postte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Share presentations with other classroom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 xml:space="preserve">Final Written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Reflection and Worde Ar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re will be a pretest and a post-test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s will self assess their Power Point and their brochure with a rubric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s will assess each other as a collaborative team member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The teacher will assess the student’s Multimedia Presentation </w:t>
            </w:r>
          </w:p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sz w:val="20"/>
              </w:rPr>
              <w:t>The teacher will assess the brochure with a rubric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collaborating teacher will grade the students with a rubric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(All grading tool will be given to the students at the beginning of the project.)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Project Name</w:t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Digital Devices</w:t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get involved with the school’s advisory community to create an educational plan to teach responsible digital citizenship. Your job as a committee member is to find out what devices are most important among today’s teens. The data collected will help with prioritizing your educational goals.</w:t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Digital Devices)</w:t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ank the following items in the order of importance to you. The first digital item is the most important and the last digital item is the least important. Please add a comment justifying your first and last choices.</w:t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Digital Devices)</w:t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D player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ell phone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mputer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gital Camera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VD/Blue Ray player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PS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Pod/mp3 player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ereo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levision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Video Camera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alkie-Talkies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Xbox, play station, Wii. PSP, Nintendo DS</w:t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631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Teacher ID:   </w:t>
            </w:r>
          </w:p>
        </w:tc>
        <w:tc>
          <w:tcPr>
            <w:tcW w:w="58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631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 GBP01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 GBP01</w:t>
            </w:r>
          </w:p>
        </w:tc>
      </w:tr>
      <w:tr>
        <w:trPr/>
        <w:tc>
          <w:tcPr>
            <w:tcW w:w="5631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1490" w:type="dxa"/>
            <w:gridSpan w:val="8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ternet Surfing and basic computer knowledge</w:t>
            </w:r>
          </w:p>
        </w:tc>
      </w:tr>
      <w:tr>
        <w:trPr/>
        <w:tc>
          <w:tcPr>
            <w:tcW w:w="11490" w:type="dxa"/>
            <w:gridSpan w:val="8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1490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s will …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Brainpop pretest – analysis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KWL – “Netiquette” - Digital Citizenship –Students will create individually and then group the ideas togethe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how example of Cause and Effect. (texting while driving-car crash, Posting questionable pictures on Face book - not hired for a job, Sexting an inappropriate photo – Send it to one person and then it is sent to many – over 18 could end up in jail, cyber bullying, etc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arning Logs as we proceed through this process (graded with a rubric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troduce Fair Copyright and Citing work. ( I may try Survey Monkey.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Multimedia Presentation on Digital Citizenship – Brain Stormi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reate a Multimedia Presentation (graded with a rubric and presented to the peer community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ublic Presentations of their Multimedia Present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rochure (Graded with a rubric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rainPop Post-test – use an evaluation tool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lf Reflection/Summary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ordl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1490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801" w:type="dxa"/>
            <w:gridSpan w:val="5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is all depends on the student’s IEP but here are some idea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*Read the posttest questions and answer choices to the student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*more time to complete the project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*allow the students to create cue cards for their present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0"/>
                <w:szCs w:val="20"/>
              </w:rPr>
              <w:t>* Give Sped teacher all rubrics to assist the students learning.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8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raphic Organizer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y can have the option of giving the presentation in another language at a PTO meeting or to anther SEI class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801" w:type="dxa"/>
            <w:gridSpan w:val="5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(s) could create public service announcements for the related topic.</w:t>
            </w:r>
          </w:p>
        </w:tc>
      </w:tr>
      <w:tr>
        <w:trPr>
          <w:trHeight w:val="305" w:hRule="atLeast"/>
        </w:trPr>
        <w:tc>
          <w:tcPr>
            <w:tcW w:w="11490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>
          <w:cantSplit w:val="true"/>
        </w:trPr>
        <w:tc>
          <w:tcPr>
            <w:tcW w:w="2289" w:type="dxa"/>
            <w:gridSpan w:val="4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9201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Lab manuals for MS Word and MS Publisher </w:t>
            </w:r>
          </w:p>
        </w:tc>
      </w:tr>
      <w:tr>
        <w:trPr>
          <w:cantSplit w:val="true"/>
        </w:trPr>
        <w:tc>
          <w:tcPr>
            <w:tcW w:w="2289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9201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hart pap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Maker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rinter pap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riting utensil </w:t>
            </w:r>
          </w:p>
        </w:tc>
      </w:tr>
      <w:tr>
        <w:trPr>
          <w:cantSplit w:val="true"/>
        </w:trPr>
        <w:tc>
          <w:tcPr>
            <w:tcW w:w="2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9201" w:type="dxa"/>
            <w:gridSpan w:val="4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omput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rint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rojecto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cument Camera</w:t>
            </w:r>
          </w:p>
        </w:tc>
      </w:tr>
      <w:tr>
        <w:trPr>
          <w:cantSplit w:val="true"/>
        </w:trPr>
        <w:tc>
          <w:tcPr>
            <w:tcW w:w="2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9201" w:type="dxa"/>
            <w:gridSpan w:val="4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nternet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MS. Word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MS. Publisher</w:t>
            </w:r>
          </w:p>
        </w:tc>
      </w:tr>
      <w:tr>
        <w:trPr>
          <w:cantSplit w:val="true"/>
        </w:trPr>
        <w:tc>
          <w:tcPr>
            <w:tcW w:w="2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9201" w:type="dxa"/>
            <w:gridSpan w:val="4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On-line Saftey-</w:t>
            </w:r>
            <w:hyperlink r:id="rId2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brainpop.com/technology/computersandinternet/digitaletiquette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nformation Privacy-</w:t>
            </w:r>
            <w:hyperlink r:id="rId3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brainpop.com/technology/computersandinternet/informationprivacy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Brochure Rubric –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4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kent.k12.wa.us/curriculum/tech/k6/3/puget_sound/evaluation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ubric Maker-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5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school.discoveryeducation.com/schrockguide/assess.html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nternet Search-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6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brainpop.com/technology/computersandinternet/internetsearch/preview.weml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Etiquette Quiz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brainpop.com/spotlight/digitalcitizenship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ordle-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wordle.net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9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Guest Speaker – SRO – Internet predators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008" w:right="1008" w:gutter="0" w:header="72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spacing w:lineRule="auto" w:line="360"/>
      <w:ind w:left="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inpop.com/technology/computersandinternet/digitaletiquette/" TargetMode="External"/><Relationship Id="rId3" Type="http://schemas.openxmlformats.org/officeDocument/2006/relationships/hyperlink" Target="http://www.brainpop.com/technology/computersandinternet/informationprivacy/" TargetMode="External"/><Relationship Id="rId4" Type="http://schemas.openxmlformats.org/officeDocument/2006/relationships/hyperlink" Target="http://www.kent.k12.wa.us/curriculum/tech/k6/3/puget_sound/evaluation.htm" TargetMode="External"/><Relationship Id="rId5" Type="http://schemas.openxmlformats.org/officeDocument/2006/relationships/hyperlink" Target="http://school.discoveryeducation.com/schrockguide/assess.html" TargetMode="External"/><Relationship Id="rId6" Type="http://schemas.openxmlformats.org/officeDocument/2006/relationships/hyperlink" Target="http://www.brainpop.com/technology/computersandinternet/internetsearch/preview.weml" TargetMode="External"/><Relationship Id="rId7" Type="http://schemas.openxmlformats.org/officeDocument/2006/relationships/hyperlink" Target="http://www.brainpop.com/spotlight/digitalcitizenship/" TargetMode="External"/><Relationship Id="rId8" Type="http://schemas.openxmlformats.org/officeDocument/2006/relationships/hyperlink" Target="http://www.wordle.net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1:49:00Z</dcterms:created>
  <dc:creator>Judi Yost</dc:creator>
  <dc:description/>
  <cp:keywords/>
  <dc:language>en-US</dc:language>
  <cp:lastModifiedBy>Student</cp:lastModifiedBy>
  <cp:lastPrinted>2000-11-29T16:18:00Z</cp:lastPrinted>
  <dcterms:modified xsi:type="dcterms:W3CDTF">2010-06-10T21:4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